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800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МИНИСТЕРСТВО ФИНАНСОВ И НАЛОГОВ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приостановлении действия частей 2 и 2.1 статьи 22 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закона Новосибирской области «О приостановлении действия частей 2 и 2.1 статьи 22 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» (далее – проект закона) разработан в целях о</w:t>
      </w:r>
      <w:r>
        <w:rPr>
          <w:bCs/>
          <w:sz w:val="28"/>
          <w:szCs w:val="28"/>
        </w:rPr>
        <w:t>беспечения возможности изменения основных характеристик областного бюджета Новосибирской области</w:t>
      </w:r>
      <w:r>
        <w:rPr>
          <w:rStyle w:val="StrongEmphasis"/>
          <w:b w:val="false"/>
          <w:sz w:val="28"/>
          <w:szCs w:val="28"/>
        </w:rPr>
        <w:t xml:space="preserve"> на 2025-2027 гг. при рассмотрении</w:t>
      </w:r>
      <w:r>
        <w:rPr>
          <w:bCs/>
          <w:sz w:val="28"/>
          <w:szCs w:val="28"/>
        </w:rPr>
        <w:t xml:space="preserve"> во втором чтении </w:t>
      </w:r>
      <w:r>
        <w:rPr>
          <w:sz w:val="28"/>
          <w:szCs w:val="28"/>
        </w:rPr>
        <w:t>проекта закона Новосибирской области «Об областном бюджете Новосибирской области на 2025 год и плановый период 2026 и 2027 годов» (далее – законопроект), связанного с:</w:t>
      </w:r>
    </w:p>
    <w:p>
      <w:pPr>
        <w:pStyle w:val="TextBodyIndent"/>
        <w:ind w:firstLine="709"/>
        <w:rPr>
          <w:szCs w:val="27"/>
        </w:rPr>
      </w:pPr>
      <w:r>
        <w:rPr>
          <w:szCs w:val="27"/>
        </w:rPr>
        <w:t>1)</w:t>
      </w:r>
      <w:r>
        <w:rPr>
          <w:szCs w:val="27"/>
          <w:lang w:val="en-US"/>
        </w:rPr>
        <w:t> </w:t>
      </w:r>
      <w:r>
        <w:rPr/>
        <w:t>включением в законопроект ко 2 чтению</w:t>
      </w:r>
      <w:r>
        <w:rPr>
          <w:szCs w:val="27"/>
        </w:rPr>
        <w:t xml:space="preserve"> предложений по переносу реализации части мероприятий с 2024 года на 2025 год для обеспечения их лимитами бюджетных обязательств за счет неиспользованных остатков бюджетных ассигнований 2024 года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en-US"/>
        </w:rPr>
        <w:t> </w:t>
      </w:r>
      <w:r>
        <w:rPr/>
        <w:t>обязанностью соблюдения условия о не превышении консолидированной рыночной долговой нагрузки в 2025-2039 гг. 25%, предусмотренного поправками, принятыми во втором чтении в законопроект о федеральном бюджете Российской Федерации на 2025-2027 гг., а также проектом постановления Правительства Российской Федерации, определяющим основания и порядок списания двух третей задолженности субъектов перед Российской Федерацией по бюджетным кредитам и направление субъектами средств, высвобождаемых в результате списания задолженности по указанным бюджетным кредитам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оект закона состоит из трех стат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атья 1 приостанавливает до 1 января 2025 года действие частей 2 и 2.1 статьи 22 Закона Новосибирской области от 7 октября 2011 года № 112-ОЗ «О бюджетном процессе в Новосибирской област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атья 2 вводит временную норму, устанавливающую возможность изменения основных характеристик областного бюджета Новосибирской области при рассмотрении в 2024 году проекта закона Новосибирской области «Об областном бюджете Новосибирской области на 2025 год и плановый период 2026 и 2027 годов» во втором чт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Статья 3 устанавливает срок вступления в силу зак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кт закона не подлежит оценке регулирующего воздействия в связи с тем, что регулирует бюджетные правоотнош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тельства Новосибирской области –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8"/>
          <w:szCs w:val="28"/>
        </w:rPr>
        <w:t>министр                                                                                                         В.Ю. Голубенко</w:t>
      </w:r>
    </w:p>
    <w:sectPr>
      <w:type w:val="nextPage"/>
      <w:pgSz w:w="11906" w:h="16838"/>
      <w:pgMar w:left="993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48:00Z</dcterms:created>
  <dc:creator>vidiaeva</dc:creator>
  <dc:description/>
  <cp:keywords/>
  <dc:language>en-US</dc:language>
  <cp:lastModifiedBy>Лебедева Алёна Евгеньевна</cp:lastModifiedBy>
  <cp:lastPrinted>2024-11-20T14:02:00Z</cp:lastPrinted>
  <dcterms:modified xsi:type="dcterms:W3CDTF">2024-11-20T08:38:00Z</dcterms:modified>
  <cp:revision>26</cp:revision>
  <dc:subject/>
  <dc:title>ПОЯСНИТЕЛЬНАЯ ЗАПИСКА</dc:title>
</cp:coreProperties>
</file>